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20 № 98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пределения целевого показателя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в 2020 году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Целевым показателем результативности использования </w:t>
      </w:r>
      <w:r>
        <w:rPr>
          <w:color w:val="000000"/>
          <w:spacing w:val="-2"/>
          <w:sz w:val="28"/>
          <w:szCs w:val="28"/>
        </w:rPr>
        <w:t>научными и образовательными организациями грантов</w:t>
      </w:r>
      <w:r>
        <w:rPr>
          <w:spacing w:val="-2"/>
          <w:sz w:val="28"/>
          <w:szCs w:val="28"/>
        </w:rPr>
        <w:t xml:space="preserve"> в форме субсидий из областного бюджета на повышение продуктивности в молочном скотоводстве</w:t>
      </w:r>
      <w:r>
        <w:rPr>
          <w:spacing w:val="-8"/>
          <w:sz w:val="28"/>
          <w:szCs w:val="28"/>
        </w:rPr>
        <w:t xml:space="preserve"> в 2020 году (далее – целевой показатель) является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Прирост производства молока   за отчетный год по отношению к среднему за 5 лет, предшествующих текущему, объему производства молока», единица измерения «центнер» (далее – целевой показатель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целевого показателя в 2020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целевого показателя определяется по предложению научной и образовательной организации. При этом значение целевого показателя должно быть не менее 1 центн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ое значение целевого показателя определяется как разница значения показателя строки № 13 столбца № 5 формы статистического наблюдения № 24-СХ «Сведения о состоянии животноводства», утвержденной приказом Росстата от 18.07.2019 № 412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      за 2020 год и суммы значений показателей строк № 13 столбцов № 5 форм 24-СХ за 2019, 2018, 2017, 2016 и 2015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 случае если в проекте соглашения о предоставлении                   из областного бюджета грантов в форме субсидий в соответствии                с пунктом 4 статьи 78.1 Бюджетного кодекса Российской Федерации    (далее – Соглашение, проект Соглашения) (в том числе в приложении        к проекту Соглашения), подписанном научной и образовательной организацией, указано значение целевого показателя, которое менее           1 центнера, Соглашение, предметом которого является предоставление научным и образовательным организациям грантов из областного бюджета на повышение продуктивности в молочном скотоводстве в 2020 году,         с такой научной и образовательной организацией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OG3</cp:lastModifiedBy>
  <cp:lastPrinted>2020-10-12T09:58:00Z</cp:lastPrinted>
  <dcterms:modified xsi:type="dcterms:W3CDTF">2020-10-29T10:48:00Z</dcterms:modified>
  <cp:revision>32</cp:revision>
  <dc:subject/>
  <dc:title>МЕТОДИКА</dc:title>
</cp:coreProperties>
</file>